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rew DouglasAndrew Douglas+ExtraStyleInf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